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  <w:szCs w:val="32"/>
        </w:rPr>
        <w:t>SMOOTH</w:t>
      </w:r>
      <w:r>
        <w:rPr>
          <w:sz w:val="32"/>
          <w:szCs w:val="32"/>
        </w:rPr>
        <w:t xml:space="preserve"> by Santana featuring Rob Thom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NZA 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 it's hot on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ke seven inches from the midday su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ll, I hear your whisper and the words melt everyon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you stay so cool!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Muñequita, my Spanish Harlem Mona Lis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're my reason for reason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tep in my groove.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RIDG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if you said this life ain't good enough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ould give my world to lift you up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could change my life to better suit your moo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use you're so smooth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ORU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it's just like the ocean under the moon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ll, it's the same as the emotion that I get from yo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got the kind of lovin’ that can be so smooth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 me your heart, make it real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 else forget about i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NZA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ll, I'll tell you one thing…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ould leave it’d be a crying sha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every breath and every wor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ear your name calling me out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 from the barri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hear my rhythm on your radi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feel the turning of the world so soft and slow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urning you ‘round and ‘round…</w:t>
        <w:tab/>
        <w:tab/>
        <w:tab/>
        <w:tab/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PEAT BRIDGE: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REPEAT CHORU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t’s not forget about i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2:46:00Z</dcterms:created>
  <dc:creator>Elizabeth Goheen </dc:creator>
  <dc:description/>
  <cp:keywords/>
  <dc:language>en-US</dc:language>
  <cp:lastModifiedBy>Elizabeth Goheen </cp:lastModifiedBy>
  <dcterms:modified xsi:type="dcterms:W3CDTF">2008-01-08T02:47:00Z</dcterms:modified>
  <cp:revision>1</cp:revision>
  <dc:subject/>
  <dc:title>SMOOTH by Santana featuring Rob Thomas</dc:title>
</cp:coreProperties>
</file>